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IJEDLOG!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Na temelju čl. 13. st. 4. Zakona o zaštiti od požara (Narodne novine 92/10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 članka 16. Statuta Općine Orehovica ("Službeni glasnik Međimurske županije" broj 4/13) Općinsko vijeće Općine Orehovica na 11. sjednici održanoj 18. ožujka 2015. godine donijelo je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prihvaćanju Izvješ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stanju provedbe plana unaprjeđenja zaštite od požara na području Općine Orehovica za 201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Članak 1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ihvaća se Izvješće općinskog načelnika Općine Orehovica  o stanju zaštite od požara  na području Općine Orehovica u 2014. godini klasa: 022-05/15-01/19, urbroj: 2109/22-01-15-1 od 11.03.2015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Članak 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Ova odluka stupa na snagu danom donošenja, a objaviti će se na oglasnoj ploči Općine Orehovic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09/22-01-15-7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8.03.20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Branko Sušec, prof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9:00Z</dcterms:created>
  <dc:creator>Mirjana </dc:creator>
  <dc:description/>
  <dc:language>en-US</dc:language>
  <cp:lastModifiedBy/>
  <cp:lastPrinted>2015-03-11T12:16:00Z</cp:lastPrinted>
  <cp:revision>0</cp:revision>
  <dc:subject/>
  <dc:title/>
</cp:coreProperties>
</file>